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E2004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BUILDING MATERIALS AND GEOLOG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nlist and detail about different types of concre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on the manufacturing process of cement with suitable flow diagram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asoning of timber is essential for its durability. Support the statement with suitable reasons. In addition, summarise the methods for seasoning of timb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lineate and elaborated on tests in brick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List and elaborate any 5 damp proofing materi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State the uses of fine and course aggregates in construction indust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short notes on different types of hot and cold working of stee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 about various miscellaneous materials used in building construction industry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short note on formation and composition of the solar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Summarise the involvement of geology in construction industry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emorise the formation of different types of rock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lassify and detail about different layers of atmosphe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se geological work of glaciers and wind with suitable illustra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fferentiate between alluvial fans and delta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on fault, fold and jointing with the help of supporting sketche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ppraise the various geophysical methods of explo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ment on the various causes of land subsidence. How can they be prevented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semiHidden="0" w:unhideWhenUsed="0"/>
    <w:lsdException w:name="Table Subtle 2" w:semiHidden="0" w:unhideWhenUsed="0"/>
    <w:lsdException w:name="Table Web 3" w:semiHidden="0" w:unhideWhenUsed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paragraph" w:styleId="Heading6">
    <w:name w:val="Heading 6"/>
    <w:basedOn w:val="Normal"/>
    <w:next w:val="Normal"/>
    <w:link w:val="Heading6Char"/>
    <w:uiPriority w:val="9"/>
    <w:unhideWhenUsed/>
    <w:qFormat/>
    <w:rsid w:val="005f101f"/>
    <w:pPr>
      <w:spacing w:lineRule="auto" w:line="271"/>
      <w:outlineLvl w:val="5"/>
    </w:pPr>
    <w:rPr>
      <w:rFonts w:ascii="Cambria" w:hAnsi="Cambria"/>
      <w:b/>
      <w:bCs/>
      <w:i/>
      <w:iCs/>
      <w:color w:val="7F7F7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character" w:styleId="Heading6Char" w:customStyle="1">
    <w:name w:val="Heading 6 Char"/>
    <w:basedOn w:val="DefaultParagraphFont"/>
    <w:link w:val="Heading6"/>
    <w:uiPriority w:val="9"/>
    <w:qFormat/>
    <w:rsid w:val="005f101f"/>
    <w:rPr>
      <w:rFonts w:ascii="Cambria" w:hAnsi="Cambria" w:eastAsia="Times New Roman" w:cs="Times New Roman"/>
      <w:b/>
      <w:bCs/>
      <w:i/>
      <w:iCs/>
      <w:color w:val="7F7F7F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5f101f"/>
    <w:pPr>
      <w:widowControl/>
      <w:bidi w:val="0"/>
      <w:spacing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en-IN" w:bidi="ml-IN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28E8552-065E-48ED-BECF-B55F2D9398A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256</Words>
  <Characters>1464</Characters>
  <CharactersWithSpaces>1717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8:33:00Z</dcterms:created>
  <dc:creator>Ku</dc:creator>
  <dc:description/>
  <dc:language>en-US</dc:language>
  <cp:lastModifiedBy>Admin</cp:lastModifiedBy>
  <cp:lastPrinted>2018-05-14T10:41:00Z</cp:lastPrinted>
  <dcterms:modified xsi:type="dcterms:W3CDTF">2018-05-14T10:4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